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eastAsia="Tahoma" w:cs="Tahoma" w:ascii="Tahoma" w:hAnsi="Tahoma"/>
          <w:sz w:val="40"/>
        </w:rPr>
        <w:t xml:space="preserve"> </w:t>
      </w:r>
      <w:r>
        <w:rPr>
          <w:rFonts w:cs="Tahoma" w:ascii="Tahoma" w:hAnsi="Tahoma"/>
          <w:sz w:val="40"/>
        </w:rPr>
        <w:t>Scuola dell’infanzia e scuola primari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43340" cy="4891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489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16"/>
                              <w:gridCol w:w="2817"/>
                              <w:gridCol w:w="2817"/>
                              <w:gridCol w:w="2817"/>
                              <w:gridCol w:w="281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rosciutto cotto e parmigian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pomodo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zucc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 con formaggio fus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tacchino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tto di poll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i di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bovino con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ista di maial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i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rocchette di poll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Salsiccia di pollo e tacchino con patate al forn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primave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otto e parmigia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 e 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e patate all’insalata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for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uso di pollo con 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olognese 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2pt;height:385.15pt;mso-wrap-distance-left:7.05pt;mso-wrap-distance-right:7.05pt;mso-wrap-distance-top:0pt;mso-wrap-distance-bottom:0pt;margin-top:110.75pt;mso-position-vertical-relative:page;margin-left: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16"/>
                        <w:gridCol w:w="2817"/>
                        <w:gridCol w:w="2817"/>
                        <w:gridCol w:w="2817"/>
                        <w:gridCol w:w="281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rosciutto cotto e parmigian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pomodo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zuc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 con formaggio fus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tacchino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tto di poll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i di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bovino con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ista di maial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i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rocchette di poll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Salsiccia di pollo e tacchino con patate al forn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primav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otto e parmigia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 e 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e patate all’insalata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for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uso di pollo con 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olognese 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enu estivo 3° CICLO</w:t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panino (50 g per gli alunni della scuola dell’infanzia e 80 g per gli alunni della scuola primaria)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frutta di stagione o nettare di frutta non più di due volte la settimana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TABELLE DIETETICHE STANDA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0:25:00Z</dcterms:created>
  <dc:creator>ASL NAPOLI 1</dc:creator>
  <dc:description/>
  <dc:language>en-US</dc:language>
  <cp:lastModifiedBy>ASL NAPOLI 1</cp:lastModifiedBy>
  <cp:lastPrinted>2004-06-01T13:49:00Z</cp:lastPrinted>
  <dcterms:modified xsi:type="dcterms:W3CDTF">2004-06-16T07:16:00Z</dcterms:modified>
  <cp:revision>8</cp:revision>
  <dc:subject/>
  <dc:title>Lunedi</dc:title>
</cp:coreProperties>
</file>